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e if there is information to prove that the triangles are congruent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3235</wp:posOffset>
            </wp:positionH>
            <wp:positionV relativeFrom="paragraph">
              <wp:posOffset>170180</wp:posOffset>
            </wp:positionV>
            <wp:extent cx="2286000" cy="1463040"/>
            <wp:effectExtent l="0" t="0" r="0" b="0"/>
            <wp:wrapTight wrapText="bothSides">
              <wp:wrapPolygon edited="0">
                <wp:start x="378705" y="58781"/>
                <wp:lineTo x="375589" y="137218"/>
                <wp:lineTo x="347188" y="215655"/>
                <wp:lineTo x="81876" y="529590"/>
                <wp:lineTo x="31425" y="598200"/>
                <wp:lineTo x="37777" y="608027"/>
                <wp:lineTo x="381821" y="608027"/>
                <wp:lineTo x="40893" y="642332"/>
                <wp:lineTo x="21959" y="642332"/>
                <wp:lineTo x="18723" y="710942"/>
                <wp:lineTo x="735452" y="710942"/>
                <wp:lineTo x="726105" y="686464"/>
                <wp:lineTo x="748154" y="647154"/>
                <wp:lineTo x="729221" y="622676"/>
                <wp:lineTo x="751270" y="598200"/>
                <wp:lineTo x="381821" y="137218"/>
                <wp:lineTo x="407106" y="132211"/>
                <wp:lineTo x="419808" y="102913"/>
                <wp:lineTo x="413457" y="58781"/>
                <wp:lineTo x="378705" y="587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2" t="-862" r="-552" b="-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109220</wp:posOffset>
            </wp:positionV>
            <wp:extent cx="1828800" cy="1778000"/>
            <wp:effectExtent l="0" t="0" r="0" b="0"/>
            <wp:wrapTight wrapText="bothSides">
              <wp:wrapPolygon edited="0">
                <wp:start x="25529" y="40510"/>
                <wp:lineTo x="25529" y="73055"/>
                <wp:lineTo x="65131" y="105524"/>
                <wp:lineTo x="108589" y="105524"/>
                <wp:lineTo x="353766" y="365354"/>
                <wp:lineTo x="302373" y="430292"/>
                <wp:lineTo x="195580" y="495230"/>
                <wp:lineTo x="171849" y="560245"/>
                <wp:lineTo x="112520" y="625184"/>
                <wp:lineTo x="37396" y="682080"/>
                <wp:lineTo x="29460" y="694218"/>
                <wp:lineTo x="29460" y="726687"/>
                <wp:lineTo x="49261" y="726687"/>
                <wp:lineTo x="753271" y="722667"/>
                <wp:lineTo x="761206" y="714549"/>
                <wp:lineTo x="741331" y="690198"/>
                <wp:lineTo x="749267" y="673887"/>
                <wp:lineTo x="721604" y="657653"/>
                <wp:lineTo x="634613" y="625184"/>
                <wp:lineTo x="571280" y="560245"/>
                <wp:lineTo x="448692" y="300340"/>
                <wp:lineTo x="508021" y="235401"/>
                <wp:lineTo x="539687" y="235401"/>
                <wp:lineTo x="575285" y="198835"/>
                <wp:lineTo x="575285" y="170462"/>
                <wp:lineTo x="634613" y="105524"/>
                <wp:lineTo x="713669" y="81096"/>
                <wp:lineTo x="701803" y="40510"/>
                <wp:lineTo x="65131" y="40510"/>
                <wp:lineTo x="25529" y="40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2" t="-352" r="-342" b="-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for the given variables. </w:t>
      </w:r>
    </w:p>
    <w:p>
      <w:pPr>
        <w:pStyle w:val="Normal"/>
        <w:rPr>
          <w:rStyle w:val="Rgctlv"/>
        </w:rPr>
      </w:pPr>
      <w:r>
        <w:rPr/>
        <w:drawing>
          <wp:inline distT="0" distB="0" distL="0" distR="0">
            <wp:extent cx="2032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1" t="-1176" r="-621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Style w:val="Rgctlv"/>
        </w:rPr>
        <w:drawing>
          <wp:inline distT="0" distB="0" distL="0" distR="0">
            <wp:extent cx="1824355" cy="163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526" r="-472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00:00Z</dcterms:created>
  <dc:creator>End User</dc:creator>
  <dc:description/>
  <cp:keywords/>
  <dc:language>en-US</dc:language>
  <cp:lastModifiedBy>End User</cp:lastModifiedBy>
  <dcterms:modified xsi:type="dcterms:W3CDTF">2011-01-21T01:00:00Z</dcterms:modified>
  <cp:revision>2</cp:revision>
  <dc:subject/>
  <dc:title> </dc:title>
</cp:coreProperties>
</file>